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3 PRACTICAL ENGLISH. Practica primero con este diágolo: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54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ARERO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I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as tardes”</w:t>
            </w:r>
            <w:r>
              <w:rPr/>
              <w:t>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as tardes</w:t>
            </w:r>
            <w:r>
              <w:rPr/>
              <w:t>”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¿Puedo ayudarle?</w:t>
            </w:r>
            <w:r>
              <w:rPr/>
              <w:t>”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qué queremos bebe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el tamaño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si lo quiere tomar aquí o para lleva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Aquí tiene</w:t>
            </w:r>
            <w:r>
              <w:rPr/>
              <w:t>”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si quiere algo más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edir algo para come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Aquí tiene</w:t>
            </w:r>
            <w:r>
              <w:rPr/>
              <w:t>”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cuánto cuest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el precio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agar y agradec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UNIT 3 PRACTICAL ENGLISH. Vuelve a practicar ampliándolo.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54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ARERO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I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as tardes”</w:t>
            </w:r>
            <w:r>
              <w:rPr/>
              <w:t>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as tardes</w:t>
            </w:r>
            <w:r>
              <w:rPr/>
              <w:t>”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¿Puedo ayudarle?</w:t>
            </w:r>
            <w:r>
              <w:rPr/>
              <w:t>”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qué queremos bebe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el tamaño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por un añadido (¿con hielo o limón? / ¿azúcar o sacarina? / ¿con leche? ...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si lo quiere tomar aquí o para lleva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Aquí tiene</w:t>
            </w:r>
            <w:r>
              <w:rPr/>
              <w:t>”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si quiere algo más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edir algo para come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por un añadido (¿queso y tomate? / ¿mozzarella o mayonesa?...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Aquí tiene</w:t>
            </w:r>
            <w:r>
              <w:rPr/>
              <w:t>”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cuánto cuest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el precio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agar y agradec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0:33:00Z</dcterms:created>
  <dc:creator>profesor</dc:creator>
  <dc:description/>
  <cp:keywords/>
  <dc:language>en-US</dc:language>
  <cp:lastModifiedBy> </cp:lastModifiedBy>
  <dcterms:modified xsi:type="dcterms:W3CDTF">2013-02-07T12:03:00Z</dcterms:modified>
  <cp:revision>7</cp:revision>
  <dc:subject/>
  <dc:title/>
</cp:coreProperties>
</file>